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7697410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lang w:val="uk-UA"/>
        </w:rPr>
        <w:t>____________</w:t>
      </w:r>
      <w:r>
        <w:rPr>
          <w:sz w:val="24"/>
          <w:lang w:val="uk-UA"/>
        </w:rPr>
        <w:t>№  ______</w:t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 рік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 України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2 рік у сумі </w:t>
      </w:r>
      <w:r>
        <w:rPr>
          <w:color w:val="000000"/>
          <w:sz w:val="28"/>
          <w:szCs w:val="28"/>
        </w:rPr>
        <w:t>748349,697 тис.грн., у тому числі обсяг дотації вирівнювання – 146161,3 тис.грн., додаткової дотації на вирівнювання фінансової забезпеченості місцевих бюджетів – 5907,042 тис.грн., додаткової дотації на компенсацію втрат внаслідок наданих державою податкових пільг з земельного податку – 795,0 тис.грн. та субвенцій – 233607,605 тис.грн., з них: по загальному фонду – 214337,605 тис.грн., спеціальному фонду – 19270,0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 </w:t>
      </w:r>
      <w:r>
        <w:rPr>
          <w:bCs/>
          <w:color w:val="000000"/>
          <w:sz w:val="28"/>
          <w:szCs w:val="28"/>
        </w:rPr>
        <w:t>доходів загального фонду</w:t>
      </w:r>
      <w:r>
        <w:rPr>
          <w:color w:val="000000"/>
          <w:sz w:val="28"/>
          <w:szCs w:val="28"/>
        </w:rPr>
        <w:t xml:space="preserve">  бюджету   визначити у сумі   681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6,247 тис.грн., спеціального фонду бюджету  </w:t>
      </w:r>
      <w:r>
        <w:rPr>
          <w:color w:val="000000"/>
          <w:sz w:val="28"/>
          <w:szCs w:val="28"/>
          <w:lang w:val="ru-RU"/>
        </w:rPr>
        <w:t xml:space="preserve">67043,45 </w:t>
      </w:r>
      <w:r>
        <w:rPr>
          <w:color w:val="000000"/>
          <w:sz w:val="28"/>
          <w:szCs w:val="28"/>
        </w:rPr>
        <w:t>тис.грн., у тому числі бюджету розвитку  2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66,0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2 рік у сумі 728341,697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668923,347 тис. грн. та видатків спеціального фонду бюджету         59418,35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12382,9    тис.грн., в тому числі за рахунок передачі коштів із загального фонду до бюджету розвитку (спеціального фонду) на суму 2382,9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0000,0 тис.грн.”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7617,1 тис.грн., в тому числі за рахунок передачі коштів із загального фонду  до бюджету розвитку (спеціального фонду) на суму 2382,9 тис.грн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Установи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мір обо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 у сумі  </w:t>
      </w:r>
      <w:r>
        <w:rPr>
          <w:color w:val="000000"/>
          <w:sz w:val="28"/>
          <w:szCs w:val="28"/>
        </w:rPr>
        <w:t>300</w:t>
      </w:r>
      <w:r>
        <w:rPr>
          <w:color w:val="000000"/>
          <w:sz w:val="28"/>
          <w:szCs w:val="28"/>
          <w:lang w:val="uk-UA"/>
        </w:rPr>
        <w:t xml:space="preserve">,0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становити </w:t>
      </w:r>
      <w:r>
        <w:rPr>
          <w:bCs/>
          <w:sz w:val="28"/>
          <w:szCs w:val="28"/>
          <w:lang w:val="uk-UA"/>
        </w:rPr>
        <w:t>граничний розмір  боргу</w:t>
      </w:r>
      <w:r>
        <w:rPr>
          <w:sz w:val="28"/>
          <w:szCs w:val="28"/>
          <w:lang w:val="uk-UA"/>
        </w:rPr>
        <w:t xml:space="preserve"> бюджету міста Луцька станом на „31”  груд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у сумі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00 ,0 тис.грн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субвенцію з загального фонду бюджету міста: Рокинівській селищній раді у сумі 200,0 тис.грн., обласному бюджету  у сумі 250,0 тис.грн. на співфінансування будівництва школи та дитсадка у 55-му мікрорайоні міст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2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0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48,0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2 рік у сумі 10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2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праці працівників бюджетних установ(код 1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заробітну плату(код 1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придбання медикаментів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их матеріалів(код 1132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абезпечення продуктами харчування(код 1133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(код 116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виплата процентів за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ми (код 120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рансферти населенню (код 1340)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 xml:space="preserve">кошти на реалізацію  регіональних програм згідно з </w:t>
      </w:r>
      <w:r>
        <w:rPr>
          <w:sz w:val="28"/>
          <w:szCs w:val="28"/>
          <w:lang w:val="uk-UA"/>
        </w:rPr>
        <w:t xml:space="preserve">додатком 6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3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міської ради укладати з Головним управлінням Державного казначейської служби України у Волинській області   договори  на одержання позик на покриття тимчасових касових розривів бюджету міста,  пов”язаних із забезпеченням захищених статтей видатків загального фонду бюджету, та </w:t>
      </w:r>
      <w:r>
        <w:rPr>
          <w:sz w:val="28"/>
          <w:szCs w:val="28"/>
          <w:lang w:val="uk-UA"/>
        </w:rPr>
        <w:t xml:space="preserve">середньострокових позик на суми невиконання у відповідному звітному періоді розрахункових обсягів кошика доходів бюджету міста на 2012 рік, що враховуються при визначенні обсягу міжбюджетних трансфер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4. Відповідно до частини 8 статті 16 Бюджетного кодексу України дозволити управлінню фінансів та бюджету Луцької міської ради              здійснювати в межах поточного бюджетного періоду </w:t>
      </w:r>
      <w:r>
        <w:rPr>
          <w:sz w:val="28"/>
          <w:szCs w:val="28"/>
          <w:lang w:val="uk-UA"/>
        </w:rPr>
        <w:t>розміщення на конкурсних засадах  тимчасово вільних коштів бюджету міста на депозитах в установах банків з зарахуванням відсотків за їх користування до загального фонду бюджету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5 відсотків чистого прибутку (доходу) за 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lang w:val="uk-UA"/>
        </w:rPr>
        <w:t>Контроль за виконанням цього рішення  покласти на міського голову та  н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Додатки № 1-8 до цього рішення є його невід’ємною частиною. </w:t>
      </w:r>
    </w:p>
    <w:p>
      <w:pPr>
        <w:pStyle w:val="Heading5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6:00Z</dcterms:created>
  <dc:creator>admin</dc:creator>
  <dc:description/>
  <dc:language>en-US</dc:language>
  <cp:lastModifiedBy>admin</cp:lastModifiedBy>
  <cp:lastPrinted>2012-01-04T08:59:00Z</cp:lastPrinted>
  <dcterms:modified xsi:type="dcterms:W3CDTF">2012-01-04T07:59:00Z</dcterms:modified>
  <cp:revision>12</cp:revision>
  <dc:subject/>
  <dc:title> </dc:title>
</cp:coreProperties>
</file>